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01734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616092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